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№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ка родительских собраний и формы проведения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ши первые дни в гимназии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сознательной дисциплины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ка к исповеди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вторитет родителя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как источник знаний и основа формирования личности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чение общения в развитии личностных качеств ребёнка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удовое участие ребёнка в жизни семьи. Его роль в развитии работоспособности и личностных качеств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сти формирования самооценки в детском возрасте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ружба и ссоры в детском коллективе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к поддерживать в гимназистах желание учиться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Любовь или баловство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воспитывать мальчиков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Одна из  форм родительских собраний – письменная форма, когда классный руководитель отправляет родителям некоторые документы, разработки, родители оценивают их и вносят свои пред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одительское собрание вместе с учащимися. </w:t>
      </w:r>
    </w:p>
    <w:p>
      <w:pPr>
        <w:pStyle w:val="Normal"/>
        <w:ind w:left="-851" w:hanging="0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Родительское собрание в форме презентации семей, их традиций, умений,  отношений, взглядов на воспит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одительское собрание в форме круглого стола. </w:t>
      </w:r>
    </w:p>
    <w:p>
      <w:pPr>
        <w:pStyle w:val="Normal"/>
        <w:ind w:left="-851" w:hanging="0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Родительское собрание в форме пресс-конференции, когда - либо приглашаются специалисты, интересующие родителей, либо они оказываются среди родителей. </w:t>
      </w:r>
    </w:p>
    <w:p>
      <w:pPr>
        <w:pStyle w:val="Normal"/>
        <w:ind w:left="-851" w:hanging="0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Родительское собрание в форме обсуждения заранее написанных предложений и идей по улучшению организации жизни кла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дительское собрание - спектакль, в котором выступают их де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2:19:00Z</dcterms:created>
  <dc:creator>1234</dc:creator>
  <dc:description/>
  <dc:language>en-US</dc:language>
  <cp:lastModifiedBy>1234</cp:lastModifiedBy>
  <dcterms:modified xsi:type="dcterms:W3CDTF">2013-02-23T13:54:00Z</dcterms:modified>
  <cp:revision>1</cp:revision>
  <dc:subject/>
  <dc:title/>
</cp:coreProperties>
</file>